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47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7"/>
      </w:tblGrid>
      <w:tr>
        <w:trPr>
          <w:trHeight w:val="1191" w:hRule="atLeast"/>
        </w:trPr>
        <w:tc>
          <w:tcPr>
            <w:tcW w:w="10147" w:type="dxa"/>
            <w:tcBorders/>
            <w:vAlign w:val="center"/>
          </w:tcPr>
          <w:p>
            <w:pPr>
              <w:pStyle w:val="40"/>
              <w:snapToGrid w:val="false"/>
              <w:spacing w:before="0" w:after="280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                 </w:t>
            </w:r>
            <w:r>
              <w:rPr>
                <w:b/>
                <w:bCs/>
                <w:iCs/>
                <w:color w:val="000000"/>
              </w:rPr>
              <w:t>ИНФОРМАЦИОННОЕ СООБЩЕНИЕ  О ПРОВЕДЕНИИ  АУКЦИОНА</w:t>
            </w:r>
          </w:p>
          <w:p>
            <w:pPr>
              <w:pStyle w:val="40"/>
              <w:snapToGrid w:val="false"/>
              <w:spacing w:before="0" w:after="0"/>
              <w:jc w:val="center"/>
              <w:rPr>
                <w:bCs/>
                <w:iCs/>
                <w:color w:val="000000"/>
              </w:rPr>
            </w:pPr>
            <w:r>
              <w:rPr/>
              <w:t>Управление имущественных отношений администрации муниципального образования Кавказский район сообщает о проведении  аукциона по продаже    транспортных средств, находящихся  в собственности муниципального образования Кавказский район</w:t>
            </w:r>
          </w:p>
          <w:p>
            <w:pPr>
              <w:pStyle w:val="TextBody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spacing w:before="113" w:after="113"/>
              <w:jc w:val="center"/>
              <w:rPr>
                <w:b/>
                <w:b/>
              </w:rPr>
            </w:pPr>
            <w:r>
              <w:rPr>
                <w:b/>
              </w:rPr>
              <w:t>I. Общие положения</w:t>
            </w:r>
          </w:p>
          <w:p>
            <w:pPr>
              <w:pStyle w:val="Heading1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Cs w:val="false"/>
                <w:iCs/>
                <w:sz w:val="24"/>
                <w:szCs w:val="24"/>
              </w:rPr>
              <w:t>1. Основание проведения торгов</w:t>
            </w:r>
            <w:r>
              <w:rPr>
                <w:b w:val="false"/>
                <w:bCs w:val="false"/>
                <w:iCs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 xml:space="preserve"> –</w:t>
            </w:r>
            <w:r>
              <w:rPr>
                <w:b w:val="false"/>
                <w:sz w:val="24"/>
                <w:szCs w:val="24"/>
              </w:rPr>
              <w:t xml:space="preserve"> решение  Совета  муниципального образования Кавказский район от  31  января 2018 года  № 538  «Об утверждении Программы приватизации муниципального имущества муниципального образования Кавказский район на 2018 год»,  распоряжение управления  имущественных отношений администрации муниципального образования Кавказский район  от 23 апреля  2018 г. № 65   «Об условиях приватизации   </w:t>
            </w:r>
            <w:r>
              <w:rPr>
                <w:b w:val="false"/>
                <w:bCs w:val="false"/>
                <w:sz w:val="24"/>
                <w:szCs w:val="24"/>
              </w:rPr>
              <w:t xml:space="preserve">   транспортных средств, находящихся  в собственности муниципального образования Кавказский район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 xml:space="preserve">2. Наименование органа, принявшего решение об условиях приватизации муниципального имущества - </w:t>
            </w:r>
            <w:r>
              <w:rPr>
                <w:bCs/>
                <w:iCs/>
              </w:rPr>
              <w:t>Уп</w:t>
            </w:r>
            <w:r>
              <w:rPr/>
              <w:t>равление имущественных отношений администрации муниципального образования Кавказский райо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3. Продавец</w:t>
            </w:r>
            <w:r>
              <w:rPr/>
              <w:t xml:space="preserve"> – Управление имущественных отношений администрации муниципального образования Кавказский райо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4. Способ приватизации муниципального имущества </w:t>
            </w:r>
            <w:r>
              <w:rPr>
                <w:color w:val="000000"/>
              </w:rPr>
              <w:t>– продажа муниципального имущества  на аукционе.</w:t>
            </w:r>
          </w:p>
          <w:p>
            <w:pPr>
              <w:pStyle w:val="4"/>
              <w:spacing w:before="57" w:after="57"/>
              <w:jc w:val="both"/>
              <w:rPr/>
            </w:pPr>
            <w:r>
              <w:rPr>
                <w:b/>
                <w:color w:val="000000"/>
              </w:rPr>
              <w:t>5. Форма подачи предложения о цене муниципального  имущества</w:t>
            </w:r>
            <w:r>
              <w:rPr>
                <w:color w:val="000000"/>
              </w:rPr>
              <w:t xml:space="preserve"> – открытая  форма подачи предложений о цене муниципального имуще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6. Дата, время и место определения участников аукциона</w:t>
            </w:r>
            <w:r>
              <w:rPr/>
              <w:t xml:space="preserve"> – 28 мая  2018 г. в 11.00 по адресу: г.Кропоткин, пер.Братский/ул.Гоголя,18/44, кабинет №21, Управление имущественных отнош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7. Дата, место и срок подведения  итогов  продажи   муниципального  имущества   -                  </w:t>
            </w:r>
            <w:r>
              <w:rPr/>
              <w:t>30  мая   2018 г.</w:t>
            </w:r>
            <w:r>
              <w:rPr>
                <w:b/>
              </w:rPr>
              <w:t xml:space="preserve"> </w:t>
            </w:r>
            <w:r>
              <w:rPr/>
              <w:t>в 10.00 по адресу: г.Кропоткин, пер.Братский/ул.Гоголя,18/44, кабинет №21 – Управление имущественных отнош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2"/>
              <w:spacing w:before="0" w:after="0"/>
              <w:rPr/>
            </w:pPr>
            <w:r>
              <w:rPr/>
              <w:t>II. Сведения о продаваемом имущест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spacing w:before="0" w:after="0"/>
              <w:rPr/>
            </w:pPr>
            <w:r>
              <w:rPr/>
              <w:t>Лот №1</w:t>
            </w:r>
          </w:p>
          <w:p>
            <w:pPr>
              <w:pStyle w:val="TextBody"/>
              <w:ind w:firstLine="425"/>
              <w:rPr/>
            </w:pPr>
            <w:r>
              <w:rPr/>
              <w:t xml:space="preserve">     </w:t>
            </w:r>
            <w:r>
              <w:rPr/>
              <w:t xml:space="preserve">1.  Наименование имущества и его характеристика - автобус  городской  НЕФАЗ-5299-30-32, 2009 года  изготовления, модель, № двигателя </w:t>
            </w:r>
            <w:r>
              <w:rPr>
                <w:lang w:val="en-US"/>
              </w:rPr>
              <w:t>Cummins</w:t>
            </w:r>
            <w:r>
              <w:rPr/>
              <w:t>6</w:t>
            </w:r>
            <w:r>
              <w:rPr>
                <w:lang w:val="en-US"/>
              </w:rPr>
              <w:t>ISBe</w:t>
            </w:r>
            <w:r>
              <w:rPr/>
              <w:t>270</w:t>
            </w:r>
            <w:r>
              <w:rPr>
                <w:lang w:val="en-US"/>
              </w:rPr>
              <w:t>B</w:t>
            </w:r>
            <w:r>
              <w:rPr/>
              <w:t xml:space="preserve"> 87000012, номер шасси (рамы) 529703 94007475, номер кузова (кабины, прицепа) 9</w:t>
            </w:r>
            <w:r>
              <w:rPr>
                <w:lang w:val="en-US"/>
              </w:rPr>
              <w:t>V</w:t>
            </w:r>
            <w:r>
              <w:rPr/>
              <w:t>С00114, 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>) Х1</w:t>
            </w:r>
            <w:r>
              <w:rPr>
                <w:lang w:val="en-US"/>
              </w:rPr>
              <w:t>F</w:t>
            </w:r>
            <w:r>
              <w:rPr/>
              <w:t>5299</w:t>
            </w:r>
            <w:r>
              <w:rPr>
                <w:lang w:val="en-US"/>
              </w:rPr>
              <w:t>CN</w:t>
            </w:r>
            <w:r>
              <w:rPr/>
              <w:t>9</w:t>
            </w:r>
            <w:r>
              <w:rPr>
                <w:lang w:val="en-US"/>
              </w:rPr>
              <w:t>VC</w:t>
            </w:r>
            <w:r>
              <w:rPr/>
              <w:t>00114, цвет кузова (кабины, прицепа) белый.</w:t>
            </w:r>
          </w:p>
          <w:p>
            <w:pPr>
              <w:pStyle w:val="TextBody"/>
              <w:ind w:firstLine="425"/>
              <w:rPr/>
            </w:pPr>
            <w:r>
              <w:rPr/>
              <w:t xml:space="preserve">    </w:t>
            </w:r>
            <w:r>
              <w:rPr/>
              <w:t>Техническое состояние - транспортное средство находится на ходу, в удовлетворительном техническом состоянии. На кузове местами следы незначительной коррозии. Ветровое стекло в трещинах и сколах. Салон в хорошем состоянии. Покрышки разнопрофильные, с большим процентом износа. Требуется замена всех четырех покрышек. Резиновые уплотнители на низах дверей частично оторваны. Пробег по путевым листам составляет 196663 км.</w:t>
            </w:r>
          </w:p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/>
              <w:t>2. Начальная  цена  продажи  -     700000 (семьсот тысяч) рублей  с учетом НДС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3. Шаг аукциона (величина повышения начальной цены) -  35000 (тридцать пять  тысяч)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4. Задаток для участия в аукционе –   140000 (сто сорок тысяч) рублей.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5. Обременения  имущества – отсутствую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2"/>
              <w:spacing w:before="0" w:after="0"/>
              <w:rPr/>
            </w:pPr>
            <w:r>
              <w:rPr/>
              <w:t>Лот №2</w:t>
            </w:r>
          </w:p>
          <w:p>
            <w:pPr>
              <w:pStyle w:val="Normal"/>
              <w:ind w:firstLine="425"/>
              <w:jc w:val="both"/>
              <w:rPr/>
            </w:pPr>
            <w:r>
              <w:rPr/>
              <w:t xml:space="preserve">      </w:t>
            </w:r>
            <w:r>
              <w:rPr/>
              <w:t>1.  Наименование имущества и его характеристика - автобус  КАВЗ-39762С, 2004 года  изготовления, модель, № двигателя 51300К  41028958, номер шасси (рамы) 330740  50867648, номер кузова (кабины, прицепа) 39762С40000105, 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>) Х</w:t>
            </w:r>
            <w:r>
              <w:rPr>
                <w:lang w:val="en-US"/>
              </w:rPr>
              <w:t>IE</w:t>
            </w:r>
            <w:r>
              <w:rPr/>
              <w:t>39762С40000105,  цвет кузова (кабины, прицепа)  золотисто-желтый.</w:t>
            </w:r>
          </w:p>
          <w:p>
            <w:pPr>
              <w:pStyle w:val="TextBody"/>
              <w:ind w:firstLine="425"/>
              <w:rPr/>
            </w:pPr>
            <w:r>
              <w:rPr/>
              <w:t xml:space="preserve">    </w:t>
            </w:r>
            <w:r>
              <w:rPr/>
              <w:t>Техническое состояние - транспортное средство находится в удовлетворительном техническом состоянии. На кузове местами следы коррозии, требуется частичный ремонт. Автобус эксплуатировался как школьный для перевозки детей. Салон в хорошем состоянии. Не эксплуатируется с ноября 2016 года. Требуется ремонт двигателя и замена АКБ.</w:t>
            </w:r>
          </w:p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/>
              <w:t>2. Начальная  цена  продажи  -     53100 (пятьдесят три тысячи сто) рублей  с учетом НДС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3. Шаг аукциона (величина повышения начальной цены) -  2655 (две тысячи шестьсот пятьдесят пять) 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4. Задаток для участия в аукционе –   10620 (десять тысяч шестьсот двадцать) рублей.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5. Обременения  имущества – отсутствую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2"/>
              <w:spacing w:before="0" w:after="0"/>
              <w:rPr/>
            </w:pPr>
            <w:r>
              <w:rPr/>
              <w:t>Лот №3</w:t>
            </w:r>
          </w:p>
          <w:p>
            <w:pPr>
              <w:pStyle w:val="Normal"/>
              <w:ind w:firstLine="425"/>
              <w:jc w:val="both"/>
              <w:rPr/>
            </w:pPr>
            <w:r>
              <w:rPr/>
              <w:t xml:space="preserve">      </w:t>
            </w:r>
            <w:r>
              <w:rPr/>
              <w:t>1.  Наименование имущества и его характеристика - автобус  КАВЗ  39762С, 2004 года изготовления, модель, № двигателя 51300К  41029414, номер шасси (рамы) 330740  50867913, номер кузова (кабины, прицепа) 39762С40000108, 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>) Х1Е39762С40000108, цвет кузова (кабины, прицепа) золотисто-желтый.</w:t>
            </w:r>
          </w:p>
          <w:p>
            <w:pPr>
              <w:pStyle w:val="TextBody"/>
              <w:ind w:firstLine="425"/>
              <w:rPr/>
            </w:pPr>
            <w:r>
              <w:rPr/>
              <w:t xml:space="preserve">     </w:t>
            </w:r>
            <w:r>
              <w:rPr/>
              <w:t>Техническое состояние -  транспортное средство находится на ходу, в удовлетворительном техническом состоянии. На кузове местами следы коррозии, требуется частичный ремонт. Автобус эксплуатировался как школьный для перевозки детей. Салон в хорошем состоянии. Требуется замена АКБ.</w:t>
            </w:r>
          </w:p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/>
              <w:t>2. Начальная  цена  продажи  -     59000 (пятьдесят  девять тысяч)  рублей  с учетом НДС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3. Шаг аукциона (величина повышения начальной цены) -  2950 (две тысячи девятьсот пятьдесят) 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4. Задаток для участия в аукционе –   11800 (одиннадцать тысяч восемьсот) рублей.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5. Обременения  имущества – отсутствую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2"/>
              <w:spacing w:before="0" w:after="0"/>
              <w:rPr/>
            </w:pPr>
            <w:r>
              <w:rPr/>
              <w:t>Лот №4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>1.  Наименование имущества и его характеристика -</w:t>
            </w:r>
            <w:r>
              <w:rPr>
                <w:sz w:val="28"/>
                <w:szCs w:val="28"/>
              </w:rPr>
              <w:t xml:space="preserve">   </w:t>
            </w:r>
            <w:r>
              <w:rPr/>
              <w:t>автобус  КАВЗ  397653, 2007 года изготовления, модель, № двигателя 51300К  71009087, номер шасси (рамы) 330740  70933488, номер кузова (кабины, прицепа) 39765370042131, 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>) Х1Е39765370042131, цвет кузова (кабины, прицепа) золотисто-желты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Техническое состояние - транспортное средство находится на хранении с 2015 года, отсутствует  аккумуляторная батарея, возможно требуется проверка тормозов и заливка жидкости в систему охлаждения. Специальное обследование на выявление каких либо технических неисправностей не проводилось. Внешний вид удовлетворительный. Покрышки в хорошем состоянии. На кузове местами следы незначительной коррозии. Салон в хорошем состоянии. Автобус эксплуатировался как школьный для перевозки детей.</w:t>
            </w:r>
          </w:p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/>
              <w:t>2. Начальная  цена  продажи  -     53100 (пятьдесят три тысячи сто)  рублей  с учетом НДС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3. Шаг аукциона (величина повышения начальной цены) -  2655 (две тысячи  шестьсот пятьдесят пять) 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4. Задаток для участия в аукционе –   10620 (десять  тысяч шестьсот двадцать)  рублей.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5. Обременения  имущества – отсутствую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2"/>
              <w:spacing w:before="0" w:after="0"/>
              <w:rPr/>
            </w:pPr>
            <w:r>
              <w:rPr/>
              <w:t>Лот №5</w:t>
            </w:r>
          </w:p>
          <w:p>
            <w:pPr>
              <w:pStyle w:val="Normal"/>
              <w:ind w:firstLine="425"/>
              <w:jc w:val="both"/>
              <w:rPr/>
            </w:pPr>
            <w:r>
              <w:rPr/>
              <w:t xml:space="preserve">      </w:t>
            </w:r>
            <w:r>
              <w:rPr/>
              <w:t>1.  Наименование имущества и его характеристика -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  <w:t>автобус  КАВЗ  397653, 2006  года изготовления, модель, № двигателя 51300К  51029007, номер шасси (рамы) 330740  62106825, номер кузова (кабины, прицепа) 39765360038634, 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>) Х1Е39765360038634, цвет кузова (кабины, прицепа) золотисто-желты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425"/>
              <w:jc w:val="both"/>
              <w:rPr/>
            </w:pPr>
            <w:r>
              <w:rPr/>
              <w:t>Техническое состояние -  транспортное средство находится на ходу, в удовлетворительном техническом состоянии. На кузове местами следы незначительной коррозии. Автобус эксплуатировался как школьный  для перевозки детей. Салон в удовлетворительном состоянии, местами  надорвана обшивка сидений. Требуется замена АКБ.</w:t>
            </w:r>
          </w:p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/>
              <w:t>2. Начальная  цена  продажи  -     59000 (пятьдесят девять  тысяч) рублей  с учетом НДС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3. Шаг аукциона (величина повышения начальной цены) -  2950 (две тысячи  девятьсот пятьдесят) 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4. Задаток для участия в аукционе –   11800 (одиннадцать тысяч восемьсот)  рублей.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5. Обременения  имущества – отсутствую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2"/>
              <w:spacing w:before="0" w:after="0"/>
              <w:rPr/>
            </w:pPr>
            <w:r>
              <w:rPr/>
              <w:t>Лот №6</w:t>
            </w:r>
          </w:p>
          <w:p>
            <w:pPr>
              <w:pStyle w:val="Normal"/>
              <w:ind w:firstLine="425"/>
              <w:jc w:val="both"/>
              <w:rPr/>
            </w:pPr>
            <w:r>
              <w:rPr/>
              <w:t xml:space="preserve">      </w:t>
            </w:r>
            <w:r>
              <w:rPr/>
              <w:t>1.  Наименование имущества и его характеристика - автобус  КАВЗ  397653, 2007 года изготовления, модель, № двигателя 51300К  71016906, номер шасси (рамы) 330740  70940757, номер кузова (кабины, прицепа) 39765370042792, 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>) Х1Е39765370042792, цвет кузова (кабины, прицепа) золотисто-желты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425"/>
              <w:jc w:val="both"/>
              <w:rPr/>
            </w:pPr>
            <w:r>
              <w:rPr/>
              <w:t>Техническое состояние - транспортное  средство находится на ходу, в удовлетворительном техническом состоянии. На кузове местами следы коррозии, требуется частичный ремонт. Автобус эксплуатировался как школьный для перевозки детей. Салон в удовлетворительном  состоянии, местами надорвана обшивка сидений. Требуется замена АКБ.</w:t>
            </w:r>
          </w:p>
          <w:p>
            <w:pPr>
              <w:pStyle w:val="Normal"/>
              <w:ind w:firstLine="708"/>
              <w:jc w:val="both"/>
              <w:rPr>
                <w:bCs/>
              </w:rPr>
            </w:pPr>
            <w:r>
              <w:rPr/>
              <w:t>2. Начальная  цена  продажи  -     59000 (пятьдесят девять  тысяч) рублей  с учетом НДС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3. Шаг аукциона (величина повышения начальной цены) -  2950 (две тысячи  девятьсот пятьдесят) 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4. Задаток для участия в аукционе –   11800 (одиннадцать тысяч восемьсот)  рублей.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5. Обременения  имущества – отсутствую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1014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147"/>
            </w:tblGrid>
            <w:tr>
              <w:trPr>
                <w:trHeight w:val="1191" w:hRule="atLeast"/>
              </w:trPr>
              <w:tc>
                <w:tcPr>
                  <w:tcW w:w="10147" w:type="dxa"/>
                  <w:tcBorders/>
                  <w:vAlign w:val="center"/>
                </w:tcPr>
                <w:p>
                  <w:pPr>
                    <w:pStyle w:val="Heading2"/>
                    <w:spacing w:before="0" w:after="0"/>
                    <w:rPr/>
                  </w:pPr>
                  <w:r>
                    <w:rPr/>
                    <w:t>Лот №7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</w:t>
                  </w:r>
                  <w:r>
                    <w:rPr/>
                    <w:t>1. Наименование имущества и его характеристика –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/>
                    <w:t xml:space="preserve">автомобиль легковой ВАЗ-21074,  </w:t>
                  </w:r>
                  <w:r>
                    <w:rPr>
                      <w:lang w:val="en-US"/>
                    </w:rPr>
                    <w:t>LADA</w:t>
                  </w:r>
                  <w:r>
                    <w:rPr/>
                    <w:t xml:space="preserve"> 2107,   2007 года изготовления, модель, № двигателя 21067 8913919, номер кузова (кабины, прицепа) ХТА 21074072617215, идентификационный номер (</w:t>
                  </w:r>
                  <w:r>
                    <w:rPr>
                      <w:lang w:val="en-US"/>
                    </w:rPr>
                    <w:t>VIN</w:t>
                  </w:r>
                  <w:r>
                    <w:rPr/>
                    <w:t xml:space="preserve">)  ХТА21074072617215, цвет кузова (кабины, прицепа) ярко-белый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</w:t>
                  </w:r>
                  <w:r>
                    <w:rPr/>
                    <w:t xml:space="preserve">Техническое состояние -  транспортное средство находится на ходу, в удовлетворительном техническом состоянии. Пробег  составляет 39024 км. Есть трещины на лобовом стекле. Вмятины на левой передней двери, левой боковине и правом пороге кузова. Незначительные следы коррозии на порогах. Требуется замена АКБ, ремонт двигателя (травит газ в радиатор) и регулировка замка передней левой двери.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           </w:t>
                  </w:r>
                  <w:r>
                    <w:rPr/>
                    <w:t>2. Начальная  цена  продажи  -     45000 (сорок пять  тысяч) рублей  с учетом НДС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</w:t>
                  </w:r>
                  <w:r>
                    <w:rPr/>
                    <w:t>3.  Шаг аукциона (величина повышения начальной цены) -  2250 (две тысячи  двести пятьдесят)  рублей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</w:t>
                  </w:r>
                  <w:r>
                    <w:rPr/>
                    <w:t xml:space="preserve">4. Задаток для участия в аукционе –   9000 (девять тысяч)  рублей.   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</w:t>
                  </w:r>
                  <w:r>
                    <w:rPr/>
                    <w:t>5. Обременения  имущества – отсутствуют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Heading2"/>
                    <w:spacing w:before="0" w:after="0"/>
                    <w:rPr/>
                  </w:pPr>
                  <w:r>
                    <w:rPr/>
                    <w:t>Лот №8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/>
                  </w:pPr>
                  <w:r>
                    <w:rPr/>
                    <w:t xml:space="preserve">            </w:t>
                  </w:r>
                  <w:r>
                    <w:rPr/>
                    <w:t>1. Наименование имущества и его характеристика –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/>
                    <w:t>автомобиль  ИЖ 2717-230 (грузовой фургон), 2004 года изготовления, модель, № двигателя 2106 7863620, номер кузова (кабины, прицепа)  0065543, идентификационный номер (</w:t>
                  </w:r>
                  <w:r>
                    <w:rPr>
                      <w:lang w:val="en-US"/>
                    </w:rPr>
                    <w:t>VIN</w:t>
                  </w:r>
                  <w:r>
                    <w:rPr/>
                    <w:t>)   ХТК 27170050065543, цвет кузова   белый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</w:t>
                  </w:r>
                  <w:r>
                    <w:rPr/>
                    <w:t>Техническое состояние -  транспортное средство находится на ходу, в удовлетворительном техническом состоянии. Пробег  составляет по спидометру 10154 км, но у автомобиля щиток приборов нуждается в ремонте, следовательно точный пробег не установлен. Кроме того, не работает  обогрев салона и четвертая передача МКПП. На кузове видна коррозия металла, в том числе сквозная на левом пороге и нижней части правой боковины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           </w:t>
                  </w:r>
                  <w:r>
                    <w:rPr/>
                    <w:t>2. Начальная  цена  продажи  -     35400 (тридцать пять  тысяч  четыреста) рублей  с учетом НДС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</w:t>
                  </w:r>
                  <w:r>
                    <w:rPr/>
                    <w:t>3.  Шаг аукциона (величина повышения начальной цены) -  1770 (одна  тысяча семьсот семьдесят)  рублей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</w:t>
                  </w:r>
                  <w:r>
                    <w:rPr/>
                    <w:t xml:space="preserve">4. Задаток для участия в аукционе –   7080 (семь тысяч восемьдесят)  рублей.   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</w:t>
                  </w:r>
                  <w:r>
                    <w:rPr/>
                    <w:t>5. Обременения  имущества – отсутствуют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Heading2"/>
                    <w:spacing w:before="0" w:after="0"/>
                    <w:rPr/>
                  </w:pPr>
                  <w:r>
                    <w:rPr/>
                    <w:t>Лот №9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/>
                  </w:pPr>
                  <w:r>
                    <w:rPr/>
                    <w:t xml:space="preserve">            </w:t>
                  </w:r>
                  <w:r>
                    <w:rPr/>
                    <w:t>1. Наименование имущества и его характеристика –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/>
                    <w:t>автомобиль легковой  седан  ВАЗ 21065, 2001  года изготовления, модель, № двигателя 2103 6579249, номер кузова (кабины, прицепа) ХТА21065014334215, идентификационный номер (</w:t>
                  </w:r>
                  <w:r>
                    <w:rPr>
                      <w:lang w:val="en-US"/>
                    </w:rPr>
                    <w:t>VIN</w:t>
                  </w:r>
                  <w:r>
                    <w:rPr/>
                    <w:t>)  ХТА21065014334215, цвет кузова темно-голубой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/>
                    <w:t xml:space="preserve">          </w:t>
                  </w:r>
                  <w:r>
                    <w:rPr/>
                    <w:t>Техническое состояние – транспортное средство находится на ходу, в удовлетворительном техническом состоянии. Пробег составляет 87413 км. Требуется замена АКБ и стартера. На левом пороге коррозия металла, в том числе сквозная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           </w:t>
                  </w:r>
                  <w:r>
                    <w:rPr/>
                    <w:t>2. Начальная  цена  продажи  -     35700 (тридцать пять  тысяч семьсот) рублей  с учетом НДС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</w:t>
                  </w:r>
                  <w:r>
                    <w:rPr/>
                    <w:t>3.  Шаг аукциона (величина повышения начальной цены) -  1785 (одна тысяча семьсот восемьдесят пять)  рублей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</w:t>
                  </w:r>
                  <w:r>
                    <w:rPr/>
                    <w:t xml:space="preserve">4. Задаток для участия в аукционе –   7140 (семь тысяч сто сорок)  рублей.   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</w:t>
                  </w:r>
                  <w:r>
                    <w:rPr/>
                    <w:t>5. Обременения  имущества – отсутствуют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Heading2"/>
                    <w:spacing w:before="0" w:after="0"/>
                    <w:rPr/>
                  </w:pPr>
                  <w:r>
                    <w:rPr/>
                    <w:t>Лот №10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/>
                  </w:pPr>
                  <w:r>
                    <w:rPr/>
                    <w:t xml:space="preserve">            </w:t>
                  </w:r>
                  <w:r>
                    <w:rPr/>
                    <w:t>1. Наименование имущества и его характеристика – автомобиль легковой ВАЗ-21043,  2004 года изготовления, модель, № двигателя 2103 7850987,  номер кузова (кабины, прицепа) ХТК 21043040026502,  идентификационный номер (</w:t>
                  </w:r>
                  <w:r>
                    <w:rPr>
                      <w:lang w:val="en-US"/>
                    </w:rPr>
                    <w:t>VIN</w:t>
                  </w:r>
                  <w:r>
                    <w:rPr/>
                    <w:t>)  ХТК 21043040026502, цвет кузова темно-синий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/>
                  </w:pPr>
                  <w:r>
                    <w:rPr/>
                    <w:t xml:space="preserve">           </w:t>
                  </w:r>
                  <w:r>
                    <w:rPr/>
                    <w:t xml:space="preserve">Техническое состояние -  транспортное средство находится на ходу, в удовлетворительном техническом состоянии. Пробег составляет 61068 км. Есть трещины на стекле левой фары. Следы ремонта на нижней части передних крыльев, коррозия металла на порогах и низах обоих боковин кузова. Деформация заднего бампера. АКБ снят на хранение.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           </w:t>
                  </w:r>
                  <w:r>
                    <w:rPr/>
                    <w:t>2. Начальная  цена  продажи  -     30100 (тридцать тысяч сто) рублей  с учетом НДС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</w:t>
                  </w:r>
                  <w:r>
                    <w:rPr/>
                    <w:t>3.  Шаг аукциона (величина повышения начальной цены) -  1505 (одна тысяча  пятьсот пять)  рублей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</w:t>
                  </w:r>
                  <w:r>
                    <w:rPr/>
                    <w:t xml:space="preserve">4. Задаток для участия в аукционе –   6020 (шесть тысяч двадцать)  рублей.   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</w:t>
                  </w:r>
                  <w:r>
                    <w:rPr/>
                    <w:t>5. Обременения  имущества – отсутствуют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Heading2"/>
                    <w:spacing w:before="0" w:after="0"/>
                    <w:rPr/>
                  </w:pPr>
                  <w:r>
                    <w:rPr/>
                    <w:t>Лот №11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/>
                  </w:pPr>
                  <w:r>
                    <w:rPr/>
                    <w:t xml:space="preserve">            </w:t>
                  </w:r>
                  <w:r>
                    <w:rPr/>
                    <w:t>1. Наименование имущества и его характеристика –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/>
                    <w:t>автомобиль легковой ВАЗ-21043,  2005 года изготовления, модель, № двигателя  2103 7911460, номер кузова (кабины, прицепа) 0042502, идентификационный номер (</w:t>
                  </w:r>
                  <w:r>
                    <w:rPr>
                      <w:lang w:val="en-US"/>
                    </w:rPr>
                    <w:t>VIN</w:t>
                  </w:r>
                  <w:r>
                    <w:rPr/>
                    <w:t xml:space="preserve">)  ХТК 21043050042502, цвет кузова белый.         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/>
                  </w:pPr>
                  <w:r>
                    <w:rPr/>
                    <w:t xml:space="preserve">           </w:t>
                  </w:r>
                  <w:r>
                    <w:rPr/>
                    <w:t>Техническое состояние -  транспортное средство находится на ходу, в удовлетворительном техническом состоянии. Пробег составляет 61068 км. Есть трещины на стекле левой фары. Следы ремонта на нижней части передних крыльев, коррозия металла на порогах и низах обоих боковин кузова. Деформация заднего бампера. АКБ снят на хранение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           </w:t>
                  </w:r>
                  <w:r>
                    <w:rPr/>
                    <w:t>2. Начальная  цена  продажи  -     35700 (тридцать пять тысяч семьсот)   рублей  с учетом НДС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</w:t>
                  </w:r>
                  <w:r>
                    <w:rPr/>
                    <w:t>3.  Шаг аукциона (величина повышения начальной цены) -  1785 (одна тысяча семьсот  восемьдесят пять)  рублей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</w:t>
                  </w:r>
                  <w:r>
                    <w:rPr/>
                    <w:t xml:space="preserve">4. Задаток для участия в аукционе –   7140 (семьтысяч сто сорок)  рублей.   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</w:t>
                  </w:r>
                  <w:r>
                    <w:rPr/>
                    <w:t>5. Обременения  имущества – отсутствуют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Heading2"/>
                    <w:spacing w:before="0" w:after="0"/>
                    <w:rPr/>
                  </w:pPr>
                  <w:r>
                    <w:rPr/>
                    <w:t>Лот №12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/>
                    <w:t xml:space="preserve">            </w:t>
                  </w:r>
                  <w:r>
                    <w:rPr/>
                    <w:t xml:space="preserve">1. Наименование имущества и его характеристика – автомобиль легковой ВАЗ-21053,  </w:t>
                  </w:r>
                  <w:r>
                    <w:rPr>
                      <w:lang w:val="en-US"/>
                    </w:rPr>
                    <w:t>LADA</w:t>
                  </w:r>
                  <w:r>
                    <w:rPr/>
                    <w:t xml:space="preserve"> 2105,  2006 года изготовления, модель, № двигателя 2104 8472530, номер кузова (кабины, прицепа) ХТА21053062076918, идентификационный номер (</w:t>
                  </w:r>
                  <w:r>
                    <w:rPr>
                      <w:lang w:val="en-US"/>
                    </w:rPr>
                    <w:t>VIN</w:t>
                  </w:r>
                  <w:r>
                    <w:rPr/>
                    <w:t>)  ХТА21053062076918, цвет кузова  ярко-белый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0" w:leader="none"/>
                    </w:tabs>
                    <w:ind w:left="0" w:hanging="0"/>
                    <w:jc w:val="both"/>
                    <w:rPr/>
                  </w:pPr>
                  <w:r>
                    <w:rPr/>
                    <w:t xml:space="preserve">           </w:t>
                  </w:r>
                  <w:r>
                    <w:rPr/>
                    <w:t xml:space="preserve">Техническое состояние – транспортное средство находится на ходу, в хорошем техническом состоянии. Пробег составляет 46613 км. Есть трещины на лобовом стекле  и стекле правой фары. Небольшие вмятины на правой и левой боковинах кузова.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           </w:t>
                  </w:r>
                  <w:r>
                    <w:rPr/>
                    <w:t>2. Начальная  цена  продажи  -     43900 (сорок три тысячи девятьсот) рублей с учетом НДС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</w:t>
                  </w:r>
                  <w:r>
                    <w:rPr/>
                    <w:t>3.  Шаг аукциона (величина повышения начальной цены) -   2195 (две тысячи сто девяносто пять)  рублей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</w:t>
                  </w:r>
                  <w:r>
                    <w:rPr/>
                    <w:t xml:space="preserve">4. Задаток для участия в аукционе –   8780 (восемь тысяч семьсот восемьдесят)  рублей.   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</w:t>
                  </w:r>
                  <w:r>
                    <w:rPr/>
                    <w:t>5. Обременения  имущества – отсутствуют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lang w:val="en-US"/>
                    </w:rPr>
                    <w:t>III</w:t>
                  </w:r>
                  <w:r>
                    <w:rPr>
                      <w:b/>
                      <w:bCs/>
                    </w:rPr>
                    <w:t>.Порядок ознакомления  покупателей с иной информацией,</w:t>
                  </w:r>
                </w:p>
                <w:p>
                  <w:pPr>
                    <w:pStyle w:val="4"/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словиями договора купли-продажи</w:t>
                  </w:r>
                </w:p>
                <w:p>
                  <w:pPr>
                    <w:pStyle w:val="4"/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4"/>
                    <w:spacing w:before="57" w:after="280"/>
                    <w:jc w:val="both"/>
                    <w:rPr/>
                  </w:pPr>
                  <w:r>
                    <w:rPr/>
                    <w:t xml:space="preserve">            </w:t>
                  </w:r>
                  <w:r>
                    <w:rPr/>
                    <w:t xml:space="preserve">С иными сведениями о выставляемом на торги имуществе, а также  условиями договоров о задатке и купли-продажи покупатели могут ознакомиться по адресу: г. Кропоткин, пер.Братский/ул.Гоголя,18/44, кабинет № 21- Управление имущественных отношений в рабочее время  с 9.00 до 18.00, контактный телефон - (86138) 6-79-39.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  <w:t>IV</w:t>
                  </w:r>
                  <w:r>
                    <w:rPr>
                      <w:b/>
                      <w:bCs/>
                      <w:color w:val="000000"/>
                    </w:rPr>
                    <w:t>. Ограничения участия отдельных категорий физических лиц и юридических лиц в приватизации  муниципального имуществ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</w:t>
                  </w:r>
                  <w:r>
                    <w:rPr/>
                    <w:t>Покупателями государственного и муниципального имущества могут быть любые физические и юридические лица, за исключением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</w:t>
                  </w:r>
                  <w:r>
                    <w:rPr/>
                    <w:t>государственных и муниципальных унитарных предприятий, государственных и муниципальных учреждений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</w:t>
                  </w:r>
                  <w:r>
                    <w:rPr/>
            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.12.2001 г. № 178-ФЗ «О приватизации государственного и муниципального имущества»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</w:t>
                  </w:r>
                  <w:r>
                    <w:rPr/>
            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– офшорные  компании);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</w:t>
                  </w:r>
                  <w:r>
                    <w:rPr/>
                    <w:t>юридических лиц, в отношении которых офшорной компанией или группой лиц, в которую входит офшорная компания, осуществляется контроль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</w:t>
                  </w:r>
                  <w:r>
                    <w:rPr/>
                    <w:t>Понятие «группа лиц» и «контроль» используются в значениях, указанных соответственно в статьях 9 и 11 Федерального закона от 26 июля 2006 года № 135-ФЗ «О защите конкуренции»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</w:t>
                  </w:r>
                  <w:r>
                    <w:rPr/>
                    <w:t>Ограничения, установленные настоящим пунктом,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</w:t>
                  </w:r>
                  <w:r>
                    <w:rPr/>
            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</w:t>
                  </w:r>
                  <w:r>
                    <w:rPr/>
                    <w:t>Акционерные общества, общества с ограниченной ответственностью не могут являться покупателями своих акций, своих долей в уставных капиталах, приватизируемых в соответствии  с Федеральным законом от 21.12.2001 г. № 178-ФЗ «О приватизации государственного и муниципального имущества»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</w:t>
                  </w:r>
                  <w:r>
                    <w:rPr/>
                    <w:t xml:space="preserve">В случае, если впоследствии будет установлено, что покупатель государственного или муниципального имущества не имел  законное право на его приобретение, соответствующая сделка является ничтожной. </w:t>
                  </w:r>
                </w:p>
                <w:p>
                  <w:pPr>
                    <w:pStyle w:val="ConsNormal"/>
                    <w:widowControl/>
                    <w:tabs>
                      <w:tab w:val="clear" w:pos="708"/>
                      <w:tab w:val="left" w:pos="930" w:leader="none"/>
                    </w:tabs>
                    <w:ind w:right="0" w:firstLine="54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тендент не допускается к участию в аукционе   по следующим основаниям:</w:t>
                  </w:r>
                </w:p>
                <w:p>
                  <w:pPr>
                    <w:pStyle w:val="ConsNormal"/>
                    <w:widowControl/>
                    <w:tabs>
                      <w:tab w:val="clear" w:pos="708"/>
                      <w:tab w:val="left" w:pos="930" w:leader="none"/>
                    </w:tabs>
                    <w:ind w:righ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ставленные документы не подтверждают право  претендента быть  покупателем в соответствии с законодательством Российской Федерации;</w:t>
                  </w:r>
                </w:p>
                <w:p>
                  <w:pPr>
                    <w:pStyle w:val="ConsNormal"/>
                    <w:widowControl/>
                    <w:tabs>
                      <w:tab w:val="clear" w:pos="708"/>
                      <w:tab w:val="left" w:pos="930" w:leader="none"/>
                    </w:tabs>
                    <w:ind w:right="0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ставлены не все документы, в соответствии с перечнем, указанным в  информационном сообщении  о продаже муниципального имущества, или  оформление указанных документов не соответствует законодательству Российской Федерации;</w:t>
                  </w:r>
                </w:p>
                <w:p>
                  <w:pPr>
                    <w:pStyle w:val="ConsNormal"/>
                    <w:widowControl/>
                    <w:tabs>
                      <w:tab w:val="clear" w:pos="708"/>
                      <w:tab w:val="left" w:pos="930" w:leader="none"/>
                    </w:tabs>
                    <w:ind w:righ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явка   подана лицом, не уполномоченным претендентом на осуществление таких действий;</w:t>
                  </w:r>
                </w:p>
                <w:p>
                  <w:pPr>
                    <w:pStyle w:val="ConsNormal"/>
                    <w:widowControl/>
                    <w:tabs>
                      <w:tab w:val="clear" w:pos="708"/>
                      <w:tab w:val="left" w:pos="930" w:leader="none"/>
                    </w:tabs>
                    <w:ind w:righ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подтверждено поступление в установленный срок задатка на счет, указанный в информационном сообщени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</w:t>
                  </w:r>
                  <w:r>
                    <w:rPr/>
                    <w:t>Перечень оснований отказа претенденту в участии в аукционе   является  исчерпывающим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</w:t>
                  </w:r>
                  <w:r>
                    <w:rPr/>
                    <w:t>Информация об отказе в допуске к участию в  аукционе  размещается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, и на сайте продавца муниципального имущества в сети «Интернет» в срок не позднее рабочего дня, следующего за днем принятия указанного решения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  <w:t>V</w:t>
                  </w:r>
                  <w:r>
                    <w:rPr>
                      <w:b/>
                      <w:bCs/>
                      <w:color w:val="000000"/>
                    </w:rPr>
                    <w:t>. Порядок  внесения и возвращения   задатк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 xml:space="preserve">         </w:t>
                  </w:r>
                  <w:r>
                    <w:rPr/>
                    <w:t xml:space="preserve">Задаток   для   участия    в    аукционе по  продаже   муниципального имущества     вносится     единым  платежом  в валюте Российской Федерации  по следующим реквизитам: Получатель: ФУ  МО Кавказский район (УИО, л/с  921410660), ИНН 2332016375,  КПП 236401001, р/с  40302810903495000342 в Южное ГУ Банка России г.Краснодар,  БИК 040349001, (тип средств 300100), назначение платежа «Задаток для участия в аукционе по продаже   транспортного средства»  и должен поступить на указанный счет </w:t>
                  </w:r>
                  <w:r>
                    <w:rPr>
                      <w:iCs/>
                    </w:rPr>
                    <w:t xml:space="preserve">не позднее   22  мая   2018   года. </w:t>
                  </w:r>
                  <w:r>
                    <w:rPr/>
                    <w:t>Суммы задатков  возвращаются участникам аукциона, за исключением его  победителя, в течение пяти календарных  дней со дня  подведения итогов аукциона по реквизитам, указанным в договоре о задатке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/>
                    <w:t xml:space="preserve">          </w:t>
                  </w:r>
                  <w:r>
                    <w:rPr/>
                    <w:t xml:space="preserve">При уклонении или отказе победителя аукциона от заключения в установленный срок договора купли-продажи имущества он   утрачивает право на заключение указанного договора и задаток ему не возвращается. Результаты аукциона  аннулируются продавцом.                                </w:t>
                  </w:r>
                  <w:r>
                    <w:rPr>
                      <w:iCs/>
                    </w:rPr>
                    <w:t xml:space="preserve">          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iCs/>
                    </w:rPr>
                  </w:pPr>
                  <w:r>
                    <w:rPr>
                      <w:iCs/>
                    </w:rPr>
                    <w:t xml:space="preserve">          </w:t>
                  </w:r>
                  <w:r>
                    <w:rPr>
                      <w:iCs/>
                    </w:rPr>
                    <w:t xml:space="preserve"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 а подача претендентом заявки и перечисление задатка являются акцептом такой  оферты, после чего договор о задатке считается заключенным в письменной форме.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</w:tr>
          </w:tbl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рядок, место, даты начала и окончания подачи заявок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Заявка  на участие в аукционе подается продавцу по месту приема заявок: по рабочим дням  с  9.00   до 18.00 по адресу: г.Кропоткин, пер.Братский/ул.Гоголя,18/44, кабинет № 21 – Управление имущественных отношений. Контактный телефон (86138) 6-79-39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Дата начала подачи заявок – 26  апреля    2018  года с 9.00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Дата окончания подачи заявок -  22  мая  2018 года  в 18.00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Форма бланка заявки утверждена распоряжением управления имущественных отношений администрации муниципального образования Кавказский район от 23   апреля  2018 года № 65. Одно лицо имеет право подать только одну заявку. Претендентом к заявке прилагаются документы по перечню, указанному в разделе </w:t>
            </w:r>
            <w:r>
              <w:rPr>
                <w:lang w:val="en-US"/>
              </w:rPr>
              <w:t>VII</w:t>
            </w:r>
            <w:r>
              <w:rPr/>
              <w:t xml:space="preserve">  настоящего информационного сообщения  с  описью  прилагаемых документов в двух экземплярах, один из которых остается у продавца, другой - у претендента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. На каждом экземпляре заявки продавцом  делается отметка о принятии заявки с указанием ее номера, даты и времени принятия продавцом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Заявки, поступившие по истечении срока их  приема, указанного в информационном сообщении о проведении  аукциона, вместе с описью, на которой делается отметка об отказе в принятии документов, возвращаются претендентам или их уполномоченным представителям под расписку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До признания  претендента участником аукциона он имеет право посредством уведомления в письменной форме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Исчерпывающий перечень предоставляемых покупателями документов и требования к оформлению предоставляемых покупателями документов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тенденты представляют следующие документы:</w:t>
            </w:r>
          </w:p>
          <w:p>
            <w:pPr>
              <w:pStyle w:val="ConsNormal"/>
              <w:widowControl/>
              <w:ind w:right="0"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аявку в 2-х экземплярах по утвержденной продавцом форм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ConsNormal"/>
              <w:widowControl/>
              <w:ind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временно с заявкой претенденты представляют следующие документы:                </w:t>
            </w:r>
          </w:p>
          <w:p>
            <w:pPr>
              <w:pStyle w:val="ConsNormal"/>
              <w:widowControl/>
              <w:ind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:                            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заверенные копии учредительных документов;</w:t>
            </w:r>
          </w:p>
          <w:p>
            <w:pPr>
              <w:pStyle w:val="ConsNormal"/>
              <w:widowControl/>
              <w:ind w:right="0"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  владельцев акций  либо выписка из него или заверенное печатью юридического лица (при наличии печати) и подписанное его руководителем письмо);                                        </w:t>
            </w:r>
          </w:p>
          <w:p>
            <w:pPr>
              <w:pStyle w:val="ConsNormal"/>
              <w:widowControl/>
              <w:ind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 лица без доверенности;                      </w:t>
            </w:r>
          </w:p>
          <w:p>
            <w:pPr>
              <w:pStyle w:val="ConsNormal"/>
              <w:widowControl/>
              <w:ind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предъявляют документ, удостоверяющий личность, или представляют копии всех его листов.</w:t>
            </w:r>
          </w:p>
          <w:p>
            <w:pPr>
              <w:pStyle w:val="ConsNormal"/>
              <w:widowControl/>
              <w:ind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 руководителем юридического лица, заявка должна содержать также документ, подтверждающий полномочия этого лица. </w:t>
            </w:r>
          </w:p>
          <w:p>
            <w:pPr>
              <w:pStyle w:val="ConsNormal"/>
              <w:widowControl/>
              <w:ind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                        </w:t>
            </w:r>
          </w:p>
          <w:p>
            <w:pPr>
              <w:pStyle w:val="ConsNormal"/>
              <w:widowControl/>
              <w:ind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– у претендента. </w:t>
            </w:r>
          </w:p>
          <w:p>
            <w:pPr>
              <w:pStyle w:val="ConsNormal"/>
              <w:widowControl/>
              <w:ind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нность доказать свое право на приобретение муниципального имущества возлагается на претендента. В случае,  если впоследствии будет установлено, что покупатель  муниципального имущества не имел законное право на его приобретение, соответствующая сделка признается ничтожной.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рядок  определения  Победителя аукциона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211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 xml:space="preserve">          </w:t>
            </w:r>
            <w:r>
              <w:rPr/>
              <w:t>При проведении  аукциона аукционист называет номер карточки участника аукциона, который первым заявил начальную и последующую цену, указывает на этого участника и объявляет заявленную цену как цену продажи. При отсутствии  предложений со стороны иных участников аукциона аукционист повторяет эту цену 3 раза. Если до третьего повторения заявленной цены ни один из участников не поднял карточку и не заявил последующую цену, аукцион завершается. Победителем аукциона признается участник, номер карточки которого и заявленная им цена были названы аукционистом последними. Протокол об итогах аукциона, подписанный аукционистом и уполномоченным представителем продавца является документом, удостоверяющим право победителя на заключение договора купли-продажи муниципального имущества. Уведомление о признании  участника аукциона победителем  выдается победителю  или его полномочному представителю под расписку   в день подведения итогов аукциона.</w:t>
            </w:r>
          </w:p>
          <w:p>
            <w:pPr>
              <w:pStyle w:val="211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рядок  заключения договора купли-продажи  муниципального имущества</w:t>
            </w:r>
          </w:p>
          <w:p>
            <w:pPr>
              <w:pStyle w:val="ConsNormal"/>
              <w:widowControl/>
              <w:ind w:right="0"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firstLine="69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аукциона продавец и победитель аукциона (покупатель)   в течение 5 рабочих дней с даты подведения итогов аукциона заключают в соответствии с законодательством Российской Федерации договор купли-продажи  муниципального имущества.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При уклонении  или отказе победителя аукциона  от заключения в установленный срок договора купли-продажи муниципального имущества он утрачивает право на заключение указанного  договора и задаток ему не возвращается. Результаты аукциона  аннулируются продавцом. 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рядок оплаты  покупателем  приобретаемого имущества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ab/>
            </w:r>
            <w:r>
              <w:rPr/>
              <w:t xml:space="preserve">Оплата приобретаемого на аукционе муниципального имущества производится  победителем аукциона путем перечисления денежных средств  единовременным платежом  в размере и сроки, указанные в договоре купли-продажи муниципального имущества, но не позднее 7   рабочих  дней со дня заключения  договора купли-продажи  муниципального имущества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Оплата приобретаемого на аукционе муниципального имущества   производится победителем аукциона (юридическим лицом или индивидуальным предпринимателем)   по следующим реквизитам: Наименование банка  получателя: Южное  ГУ  Банка России г.Краснодар, БИК: 040349001. Наименование получателя: УФК по Краснодарскому краю  (Управление имущественных  отношений муниципального образования Кавказский район, л/с 04183211620), ИНН получателя: 2332016375, КПП получателя:  236401001, ОКТМО получателя  03618000,  р/с  40101810300000010013, код бюджетной классификации 921 11402053050000410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Оплата приобретаемого на аукционе муниципального имущества   производится победителем аукциона  (физическим лицом) по следующим реквизитам: Получатель: ФУ МО Кавказский район (УИО, л/с 921410660), ИНН 2332016375, КПП 236401001,  р/с 40302810903495000342 в Южное ГУ Банка России г.Краснодар,  БИК 040349001 (тип средств 300100).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Внесенный победителем аукциона  задаток засчитывается в счет оплаты приобретаемого имуществ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Cs/>
              </w:rPr>
              <w:t xml:space="preserve">                                                             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b/>
          <w:sz w:val="24"/>
          <w:szCs w:val="24"/>
        </w:rPr>
        <w:t>. Информация о предыдущих торга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-426" w:leader="none"/>
        </w:tabs>
        <w:spacing w:before="0" w:after="0"/>
        <w:ind w:left="-426" w:hanging="0"/>
        <w:jc w:val="both"/>
        <w:rPr/>
      </w:pPr>
      <w:r>
        <w:rPr>
          <w:b w:val="false"/>
        </w:rPr>
        <w:t xml:space="preserve">     </w:t>
      </w:r>
      <w:r>
        <w:rPr>
          <w:b w:val="false"/>
          <w:sz w:val="24"/>
          <w:szCs w:val="24"/>
        </w:rPr>
        <w:t xml:space="preserve">Аукцион по продаже транспортного средства: автобуса  городского  НЕФАЗ-5299-30-32, 2009 года  изготовления, модель, № двигателя </w:t>
      </w:r>
      <w:r>
        <w:rPr>
          <w:b w:val="false"/>
          <w:sz w:val="24"/>
          <w:szCs w:val="24"/>
          <w:lang w:val="en-US"/>
        </w:rPr>
        <w:t>Cummins</w:t>
      </w:r>
      <w:r>
        <w:rPr>
          <w:b w:val="false"/>
          <w:sz w:val="24"/>
          <w:szCs w:val="24"/>
        </w:rPr>
        <w:t>6</w:t>
      </w:r>
      <w:r>
        <w:rPr>
          <w:b w:val="false"/>
          <w:sz w:val="24"/>
          <w:szCs w:val="24"/>
          <w:lang w:val="en-US"/>
        </w:rPr>
        <w:t>ISBe</w:t>
      </w:r>
      <w:r>
        <w:rPr>
          <w:b w:val="false"/>
          <w:sz w:val="24"/>
          <w:szCs w:val="24"/>
        </w:rPr>
        <w:t>270</w:t>
      </w:r>
      <w:r>
        <w:rPr>
          <w:b w:val="false"/>
          <w:sz w:val="24"/>
          <w:szCs w:val="24"/>
          <w:lang w:val="en-US"/>
        </w:rPr>
        <w:t>B</w:t>
      </w:r>
      <w:r>
        <w:rPr>
          <w:b w:val="false"/>
          <w:sz w:val="24"/>
          <w:szCs w:val="24"/>
        </w:rPr>
        <w:t xml:space="preserve"> 87000012, номер шасси (рамы) 529703 94007475, номер кузова (кабины, прицепа) 9</w:t>
      </w:r>
      <w:r>
        <w:rPr>
          <w:b w:val="false"/>
          <w:sz w:val="24"/>
          <w:szCs w:val="24"/>
          <w:lang w:val="en-US"/>
        </w:rPr>
        <w:t>V</w:t>
      </w:r>
      <w:r>
        <w:rPr>
          <w:b w:val="false"/>
          <w:sz w:val="24"/>
          <w:szCs w:val="24"/>
        </w:rPr>
        <w:t>С00114, идентификационный номер (</w:t>
      </w:r>
      <w:r>
        <w:rPr>
          <w:b w:val="false"/>
          <w:sz w:val="24"/>
          <w:szCs w:val="24"/>
          <w:lang w:val="en-US"/>
        </w:rPr>
        <w:t>VIN</w:t>
      </w:r>
      <w:r>
        <w:rPr>
          <w:b w:val="false"/>
          <w:sz w:val="24"/>
          <w:szCs w:val="24"/>
        </w:rPr>
        <w:t>) Х1</w:t>
      </w:r>
      <w:r>
        <w:rPr>
          <w:b w:val="false"/>
          <w:sz w:val="24"/>
          <w:szCs w:val="24"/>
          <w:lang w:val="en-US"/>
        </w:rPr>
        <w:t>F</w:t>
      </w:r>
      <w:r>
        <w:rPr>
          <w:b w:val="false"/>
          <w:sz w:val="24"/>
          <w:szCs w:val="24"/>
        </w:rPr>
        <w:t>5299</w:t>
      </w:r>
      <w:r>
        <w:rPr>
          <w:b w:val="false"/>
          <w:sz w:val="24"/>
          <w:szCs w:val="24"/>
          <w:lang w:val="en-US"/>
        </w:rPr>
        <w:t>CN</w:t>
      </w:r>
      <w:r>
        <w:rPr>
          <w:b w:val="false"/>
          <w:sz w:val="24"/>
          <w:szCs w:val="24"/>
        </w:rPr>
        <w:t>9</w:t>
      </w:r>
      <w:r>
        <w:rPr>
          <w:b w:val="false"/>
          <w:sz w:val="24"/>
          <w:szCs w:val="24"/>
          <w:lang w:val="en-US"/>
        </w:rPr>
        <w:t>VC</w:t>
      </w:r>
      <w:r>
        <w:rPr>
          <w:b w:val="false"/>
          <w:sz w:val="24"/>
          <w:szCs w:val="24"/>
        </w:rPr>
        <w:t xml:space="preserve">00114, цвет кузова (кабины, прицепа) белый (лот № 1)   признан </w:t>
      </w:r>
      <w:r>
        <w:rPr>
          <w:b w:val="false"/>
          <w:bCs w:val="false"/>
          <w:color w:val="000000"/>
          <w:sz w:val="24"/>
          <w:szCs w:val="24"/>
        </w:rPr>
        <w:t>несостоявшимся   по причине отсутствия заявок на участие в  аукционе (протокол от 09.06.2017 г., протокол от 22.09.2017 г.).</w:t>
      </w:r>
    </w:p>
    <w:p>
      <w:pPr>
        <w:pStyle w:val="Normal"/>
        <w:tabs>
          <w:tab w:val="clear" w:pos="708"/>
          <w:tab w:val="left" w:pos="-426" w:leader="none"/>
        </w:tabs>
        <w:ind w:left="-426" w:hanging="0"/>
        <w:jc w:val="both"/>
        <w:rPr/>
      </w:pPr>
      <w:r>
        <w:rPr>
          <w:bCs/>
          <w:color w:val="000000"/>
        </w:rPr>
        <w:t xml:space="preserve">         </w:t>
      </w:r>
      <w:r>
        <w:rPr/>
        <w:t xml:space="preserve">Продажа транспортного средства посредством публичного предложения: автобуса  городского  НЕФАЗ-5299-30-32, 2009 года  изготовления, модель, № двигателя </w:t>
      </w:r>
      <w:r>
        <w:rPr>
          <w:lang w:val="en-US"/>
        </w:rPr>
        <w:t>Cummins</w:t>
      </w:r>
      <w:r>
        <w:rPr/>
        <w:t>6</w:t>
      </w:r>
      <w:r>
        <w:rPr>
          <w:lang w:val="en-US"/>
        </w:rPr>
        <w:t>ISBe</w:t>
      </w:r>
      <w:r>
        <w:rPr/>
        <w:t>270</w:t>
      </w:r>
      <w:r>
        <w:rPr>
          <w:lang w:val="en-US"/>
        </w:rPr>
        <w:t>B</w:t>
      </w:r>
      <w:r>
        <w:rPr/>
        <w:t xml:space="preserve"> 87000012, номер шасси (рамы) 529703 94007475, номер кузова (кабины, прицепа) 9</w:t>
      </w:r>
      <w:r>
        <w:rPr>
          <w:lang w:val="en-US"/>
        </w:rPr>
        <w:t>V</w:t>
      </w:r>
      <w:r>
        <w:rPr/>
        <w:t>С00114, идентификационный номер (</w:t>
      </w:r>
      <w:r>
        <w:rPr>
          <w:lang w:val="en-US"/>
        </w:rPr>
        <w:t>VIN</w:t>
      </w:r>
      <w:r>
        <w:rPr/>
        <w:t>) Х1</w:t>
      </w:r>
      <w:r>
        <w:rPr>
          <w:lang w:val="en-US"/>
        </w:rPr>
        <w:t>F</w:t>
      </w:r>
      <w:r>
        <w:rPr/>
        <w:t>5299</w:t>
      </w:r>
      <w:r>
        <w:rPr>
          <w:lang w:val="en-US"/>
        </w:rPr>
        <w:t>CN</w:t>
      </w:r>
      <w:r>
        <w:rPr/>
        <w:t>9</w:t>
      </w:r>
      <w:r>
        <w:rPr>
          <w:lang w:val="en-US"/>
        </w:rPr>
        <w:t>VC</w:t>
      </w:r>
      <w:r>
        <w:rPr/>
        <w:t xml:space="preserve">00114, цвет кузова (кабины, прицепа) белый (лот  № 1)   признана  </w:t>
      </w:r>
      <w:r>
        <w:rPr>
          <w:bCs/>
          <w:color w:val="000000"/>
        </w:rPr>
        <w:t>несостоявшейся   по причине отсутствия заявок на участие в  продаже  (протокол от 20.11.2017 г.).</w:t>
      </w:r>
    </w:p>
    <w:p>
      <w:pPr>
        <w:pStyle w:val="Normal"/>
        <w:tabs>
          <w:tab w:val="clear" w:pos="708"/>
          <w:tab w:val="left" w:pos="-426" w:leader="none"/>
        </w:tabs>
        <w:ind w:left="-426" w:firstLine="425"/>
        <w:jc w:val="both"/>
        <w:rPr/>
      </w:pPr>
      <w:r>
        <w:rPr/>
        <w:t xml:space="preserve">     </w:t>
      </w:r>
      <w:r>
        <w:rPr/>
        <w:t>Аукцион по продаже транспортных  средств: автобуса  КАВЗ-39762С, 2004 года  изготовления, модель, № двигателя 51300К  41029414, номер шасси (рамы) 330740  50867913, номер кузова (кабины, прицепа) 39762С40000108, идентификационный номер (</w:t>
      </w:r>
      <w:r>
        <w:rPr>
          <w:lang w:val="en-US"/>
        </w:rPr>
        <w:t>VIN</w:t>
      </w:r>
      <w:r>
        <w:rPr/>
        <w:t>)Х1Е39762С40000108,  цвет кузова (кабины, прицепа)  золотисто-желтый; автобуса   КАВЗ  39762С, 2004 года изготовления, модель, № двигателя 51300К  41028958, номер шасси (рамы) 330740  50867648, номер кузова (кабины, прицепа) 39762С40000105, идентификационный номер (</w:t>
      </w:r>
      <w:r>
        <w:rPr>
          <w:lang w:val="en-US"/>
        </w:rPr>
        <w:t>VIN</w:t>
      </w:r>
      <w:r>
        <w:rPr/>
        <w:t>)Х1Е39762С40000105,  цвет кузова (кабины, прицепа) золотисто-желтый;  автобуса КАВЗ  397653, 2007 года изготовления, модель, № двигателя 51300К  71009087, номер шасси (рамы) 330740  70933488, номер кузова (кабины, прицепа) 39765370042131, идентификационный номер (</w:t>
      </w:r>
      <w:r>
        <w:rPr>
          <w:lang w:val="en-US"/>
        </w:rPr>
        <w:t>VIN</w:t>
      </w:r>
      <w:r>
        <w:rPr/>
        <w:t>) Х1Е39765370042131,  цвет кузова (кабины, прицепа) золотисто-желтый; автобуса  КАВЗ  397653, 2006 года изготовления, модель, № двигателя 51300К  51029007, номер шасси (рамы) 330740  62106825, номер кузова (кабины, прицепа) 39765360038634, идентификационный номер (</w:t>
      </w:r>
      <w:r>
        <w:rPr>
          <w:lang w:val="en-US"/>
        </w:rPr>
        <w:t>VIN</w:t>
      </w:r>
      <w:r>
        <w:rPr/>
        <w:t xml:space="preserve">)  Х1Е39765360038634,  цвет кузова (кабины, прицепа) золотисто-желтый,  признан </w:t>
      </w:r>
      <w:r>
        <w:rPr>
          <w:color w:val="000000"/>
        </w:rPr>
        <w:t>несостоявшимся   по причине отсутствия заявок на участие в аукционе (протокол от 22.09.2017 г., протокол от 21.11.2017 г.)</w:t>
      </w:r>
      <w:r>
        <w:rPr/>
        <w:t>.</w:t>
      </w:r>
    </w:p>
    <w:p>
      <w:pPr>
        <w:pStyle w:val="Normal"/>
        <w:tabs>
          <w:tab w:val="clear" w:pos="708"/>
          <w:tab w:val="left" w:pos="-426" w:leader="none"/>
        </w:tabs>
        <w:ind w:left="-426" w:firstLine="425"/>
        <w:jc w:val="both"/>
        <w:rPr/>
      </w:pPr>
      <w:r>
        <w:rPr/>
        <w:t xml:space="preserve">    </w:t>
      </w:r>
      <w:r>
        <w:rPr/>
        <w:t>Продажа транспортных средств посредством публичного предложения: автобуса  КАВЗ-39762С, 2004 года  изготовления, модель, № двигателя 51300К  41029414, номер шасси (рамы) 330740  50867913, номер кузова (кабины, прицепа) 39762С40000108, идентификационный номер (</w:t>
      </w:r>
      <w:r>
        <w:rPr>
          <w:lang w:val="en-US"/>
        </w:rPr>
        <w:t>VIN</w:t>
      </w:r>
      <w:r>
        <w:rPr/>
        <w:t>)Х1Е39762С40000108,  цвет кузова (кабины, прицепа)  золотисто-желтый; автобуса   КАВЗ  39762С, 2004 года изготовления, модель, № двигателя 51300К  41028958, номер шасси (рамы) 330740  50867648, номер кузова (кабины, прицепа) 39762С40000105, идентификационный номер (</w:t>
      </w:r>
      <w:r>
        <w:rPr>
          <w:lang w:val="en-US"/>
        </w:rPr>
        <w:t>VIN</w:t>
      </w:r>
      <w:r>
        <w:rPr/>
        <w:t>)Х1Е39762С40000105,  цвет кузова (кабины, прицепа) золотисто-желтый;  автобуса КАВЗ  397653, 2007 года изготовления, модель, № двигателя 51300К  71009087, номер шасси (рамы) 330740  70933488, номер кузова (кабины, прицепа) 39765370042131, идентификационный номер (</w:t>
      </w:r>
      <w:r>
        <w:rPr>
          <w:lang w:val="en-US"/>
        </w:rPr>
        <w:t>VIN</w:t>
      </w:r>
      <w:r>
        <w:rPr/>
        <w:t>) Х1Е39765370042131,  цвет кузова (кабины, прицепа) золотисто-желтый; автобуса  КАВЗ  397653, 2006 года изготовления, модель, № двигателя 51300К  51029007, номер шасси (рамы) 330740  62106825, номер кузова (кабины, прицепа) 39765360038634, идентификационный номер (</w:t>
      </w:r>
      <w:r>
        <w:rPr>
          <w:lang w:val="en-US"/>
        </w:rPr>
        <w:t>VIN</w:t>
      </w:r>
      <w:r>
        <w:rPr/>
        <w:t xml:space="preserve">)  Х1Е39765360038634,  цвет кузова (кабины, прицепа) золотисто-желтый,  признана </w:t>
      </w:r>
      <w:r>
        <w:rPr>
          <w:color w:val="000000"/>
        </w:rPr>
        <w:t>несостоявшейся   по причине отсутствия заявок на участие в продаже (протокол от 23.01.2018 г.)</w:t>
      </w:r>
      <w:r>
        <w:rPr/>
        <w:t>.</w:t>
      </w:r>
    </w:p>
    <w:p>
      <w:pPr>
        <w:pStyle w:val="Normal"/>
        <w:tabs>
          <w:tab w:val="clear" w:pos="708"/>
          <w:tab w:val="left" w:pos="-426" w:leader="none"/>
        </w:tabs>
        <w:ind w:left="-426" w:hanging="0"/>
        <w:rPr/>
      </w:pPr>
      <w:r>
        <w:rPr/>
        <w:t xml:space="preserve">         </w:t>
      </w:r>
      <w:r>
        <w:rPr/>
        <w:t>Торги  по  продаже  транспортных  средств по лотам  № 6, №7, № 8, № 9, № 10, № 11, № 12 не проводились.</w:t>
      </w:r>
    </w:p>
    <w:p>
      <w:pPr>
        <w:pStyle w:val="Normal"/>
        <w:tabs>
          <w:tab w:val="clear" w:pos="708"/>
          <w:tab w:val="left" w:pos="-426" w:leader="none"/>
        </w:tabs>
        <w:ind w:left="-426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rPr/>
      </w:pPr>
      <w:r>
        <w:rPr/>
        <w:t>Начальник  отдела имущественных</w:t>
      </w:r>
    </w:p>
    <w:p>
      <w:pPr>
        <w:pStyle w:val="Normal"/>
        <w:ind w:left="-426" w:hanging="0"/>
        <w:rPr/>
      </w:pPr>
      <w:r>
        <w:rPr/>
        <w:t>отношений  управления</w:t>
      </w:r>
    </w:p>
    <w:p>
      <w:pPr>
        <w:pStyle w:val="Normal"/>
        <w:ind w:left="-426" w:hanging="0"/>
        <w:rPr/>
      </w:pPr>
      <w:r>
        <w:rPr/>
        <w:t xml:space="preserve">имущественных отношений </w:t>
      </w:r>
    </w:p>
    <w:p>
      <w:pPr>
        <w:pStyle w:val="Normal"/>
        <w:ind w:left="-426" w:hanging="0"/>
        <w:rPr/>
      </w:pPr>
      <w:r>
        <w:rPr/>
        <w:t>администрации муниципального</w:t>
      </w:r>
    </w:p>
    <w:p>
      <w:pPr>
        <w:pStyle w:val="Normal"/>
        <w:ind w:left="-426" w:hanging="0"/>
        <w:rPr/>
      </w:pPr>
      <w:r>
        <w:rPr/>
        <w:t>образования Кавказский район                                                                                           О.Н. Юш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113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4E4E4E"/>
      <w:sz w:val="30"/>
      <w:szCs w:val="30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character" w:styleId="PageNumber">
    <w:name w:val="Page Number"/>
    <w:basedOn w:val="1"/>
    <w:rPr/>
  </w:style>
  <w:style w:type="character" w:styleId="11">
    <w:name w:val="Заголовок 1 Знак"/>
    <w:basedOn w:val="1"/>
    <w:qFormat/>
    <w:rPr>
      <w:b/>
      <w:bCs/>
      <w:kern w:val="2"/>
      <w:sz w:val="48"/>
      <w:szCs w:val="48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21">
    <w:name w:val="Заголовок 2 Знак"/>
    <w:basedOn w:val="Style11"/>
    <w:qFormat/>
    <w:rPr>
      <w:b/>
      <w:bCs/>
      <w:color w:val="000000"/>
      <w:sz w:val="24"/>
      <w:szCs w:val="24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4">
    <w:name w:val="2"/>
    <w:basedOn w:val="Normal"/>
    <w:qFormat/>
    <w:pPr>
      <w:spacing w:before="280" w:after="280"/>
    </w:pPr>
    <w:rPr/>
  </w:style>
  <w:style w:type="paragraph" w:styleId="40">
    <w:name w:val="40"/>
    <w:basedOn w:val="Normal"/>
    <w:qFormat/>
    <w:pPr>
      <w:spacing w:before="280" w:after="280"/>
    </w:pPr>
    <w:rPr/>
  </w:style>
  <w:style w:type="paragraph" w:styleId="41">
    <w:name w:val="41"/>
    <w:basedOn w:val="Normal"/>
    <w:qFormat/>
    <w:pPr>
      <w:spacing w:before="280" w:after="280"/>
    </w:pPr>
    <w:rPr/>
  </w:style>
  <w:style w:type="paragraph" w:styleId="4">
    <w:name w:val="4"/>
    <w:basedOn w:val="Normal"/>
    <w:qFormat/>
    <w:pPr>
      <w:spacing w:before="280" w:after="280"/>
    </w:pPr>
    <w:rPr/>
  </w:style>
  <w:style w:type="paragraph" w:styleId="411">
    <w:name w:val="4-1"/>
    <w:basedOn w:val="Normal"/>
    <w:qFormat/>
    <w:pPr>
      <w:spacing w:before="280" w:after="280"/>
    </w:pPr>
    <w:rPr/>
  </w:style>
  <w:style w:type="paragraph" w:styleId="405">
    <w:name w:val="405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8:07:00Z</dcterms:created>
  <dc:creator>Ira</dc:creator>
  <dc:description/>
  <cp:keywords/>
  <dc:language>en-US</dc:language>
  <cp:lastModifiedBy>Администратор</cp:lastModifiedBy>
  <cp:lastPrinted>2018-04-24T13:52:00Z</cp:lastPrinted>
  <dcterms:modified xsi:type="dcterms:W3CDTF">2018-04-25T15:27:00Z</dcterms:modified>
  <cp:revision>79</cp:revision>
  <dc:subject/>
  <dc:title>ибирское межрегиональное отделение </dc:title>
</cp:coreProperties>
</file>